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400800" cy="276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RESEN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9pt;margin-top:0.65pt;width:503.9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PRESENTACIÓ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TORG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  <w:t xml:space="preserve">OTORGA SU REPRESENTACIÓN </w:t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al amparo de lo previsto en el artículo 5 de la Ley 39/2015, de 1 de octubre, del Procedimiento Administrativo Común de las Administraciones Públicas y el artículo 57.2.a) del Real Decreto 1690/1986, de 11 de julio, por el que se aprueba el Reglamento de Población y Demarcación Territorial de las Entidades Locales a:</w:t>
      </w:r>
    </w:p>
    <w:p>
      <w:pPr>
        <w:pStyle w:val="Normal"/>
        <w:jc w:val="both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PRESENT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0" w:name="__Fieldmark__0_2899707944"/>
      <w:bookmarkStart w:id="1" w:name="__Fieldmark__0_2899707944"/>
      <w:bookmarkEnd w:id="1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gestionar el alta o el cambio de domicilio en el padrón municipal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2" w:name="__Fieldmark__1_2899707944"/>
      <w:bookmarkStart w:id="3" w:name="__Fieldmark__1_2899707944"/>
      <w:bookmarkEnd w:id="3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solicitar y recoger en mi nombre certificado o volante de empadronamien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4" w:name="__Fieldmark__2_2899707944"/>
      <w:bookmarkStart w:id="5" w:name="__Fieldmark__2_2899707944"/>
      <w:bookmarkEnd w:id="5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actualizar datos padronales y a obtener información sobre los mismos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6" w:name="__Fieldmark__3_2899707944"/>
      <w:bookmarkStart w:id="7" w:name="__Fieldmark__3_2899707944"/>
      <w:bookmarkEnd w:id="7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Otros: 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Con la firma del presente escrito el representante acepta la representación conferida y responde de la autenticidad de la firma del otorgante, así como de la de las copias del NIF/NIE/Pasaporte que acompañan este documento.</w:t>
      </w:r>
    </w:p>
    <w:p>
      <w:pPr>
        <w:pStyle w:val="Normal"/>
        <w:jc w:val="both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…..., a ……. de ………..……………de…………</w: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7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190"/>
        <w:gridCol w:w="4442"/>
      </w:tblGrid>
      <w:tr>
        <w:trPr>
          <w:trHeight w:val="254" w:hRule="atLeast"/>
        </w:trPr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" w:after="4"/>
              <w:ind w:left="180" w:hanging="1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  <w:tc>
          <w:tcPr>
            <w:tcW w:w="11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ind w:left="180" w:hanging="1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" w:after="4"/>
              <w:ind w:left="180" w:hanging="1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915" w:hRule="atLeast"/>
        </w:trPr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Arial" w:hAnsi="Arial" w:eastAsia="Lucida Sans Unicode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before="40" w:after="40"/>
              <w:ind w:left="180" w:hanging="0"/>
              <w:rPr>
                <w:rFonts w:ascii="Arial" w:hAnsi="Arial" w:eastAsia="Lucida Sans Unicode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before="40" w:after="40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  <w:t>EL OTORGANTE</w:t>
            </w:r>
          </w:p>
        </w:tc>
        <w:tc>
          <w:tcPr>
            <w:tcW w:w="11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  <w:t>EL REPRESENTAN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 PRESENTA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48" w:hRule="atLeast"/>
        </w:trPr>
        <w:tc>
          <w:tcPr>
            <w:tcW w:w="10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120" w:after="0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de Identidad en vigor del otorga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0" w:after="120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de identidad en vigor del representant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921" w:leader="none"/>
      </w:tabs>
      <w:rPr/>
    </w:pPr>
    <w:r>
      <w:rPr>
        <w:rStyle w:val="PageNumber"/>
        <w:rFonts w:cs="Arial" w:ascii="Arial" w:hAnsi="Arial"/>
        <w:sz w:val="16"/>
        <w:szCs w:val="16"/>
      </w:rPr>
      <w:t xml:space="preserve">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  <w:tab/>
      <w:tab/>
      <w:t xml:space="preserve">  Repres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5040"/>
    </w:tblGrid>
    <w:tr>
      <w:trPr>
        <w:trHeight w:val="1259" w:hRule="atLeast"/>
      </w:trPr>
      <w:tc>
        <w:tcPr>
          <w:tcW w:w="4968" w:type="dxa"/>
          <w:tcBorders/>
        </w:tcPr>
        <w:p>
          <w:pPr>
            <w:pStyle w:val="Header"/>
            <w:snapToGrid w:val="false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page">
                  <wp:posOffset>409575</wp:posOffset>
                </wp:positionH>
                <wp:positionV relativeFrom="page">
                  <wp:posOffset>153670</wp:posOffset>
                </wp:positionV>
                <wp:extent cx="2057400" cy="54546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left" w:pos="6380" w:leader="none"/>
            </w:tabs>
            <w:spacing w:lineRule="auto" w:line="360"/>
            <w:ind w:left="166" w:hanging="0"/>
            <w:jc w:val="right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640330" cy="781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40240" cy="781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ÁREA DE ESTADÍSTICA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laza de la Constitución 1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28400 Collado Villalba - Madr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lf. 91 856 28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tadistica@ayto-colladovillalba.or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fillcolor="white" stroked="t" o:allowincell="t" style="position:absolute;margin-left:0pt;margin-top:0pt;width:207.85pt;height:61.45pt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ÁREA DE ESTADÍSTICA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Plaza de la Constitución 1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28400 Collado Villalba - Madr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lf. 91 856 28 5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tadistica@ayto-colladovillalba.or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roundrect>
                </w:pict>
              </mc:Fallback>
            </mc:AlternateContent>
          </w:r>
        </w:p>
      </w:tc>
    </w:tr>
  </w:tbl>
  <w:p>
    <w:pPr>
      <w:pStyle w:val="Header"/>
      <w:tabs>
        <w:tab w:val="clear" w:pos="4252"/>
        <w:tab w:val="clear" w:pos="8504"/>
        <w:tab w:val="left" w:pos="14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3:00Z</dcterms:created>
  <dc:creator>Marta Martinez Acevedo</dc:creator>
  <dc:description/>
  <cp:keywords/>
  <dc:language>en-US</dc:language>
  <cp:lastModifiedBy>Marta Martinez Acevedo</cp:lastModifiedBy>
  <cp:lastPrinted>2021-12-15T09:53:00Z</cp:lastPrinted>
  <dcterms:modified xsi:type="dcterms:W3CDTF">2022-01-13T10:08:00Z</dcterms:modified>
  <cp:revision>104</cp:revision>
  <dc:subject/>
  <dc:title/>
</cp:coreProperties>
</file>